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color w:val="0000FF"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сполнении бюджета Валдайского 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нято Советом депутатов Валдайского городского поселения «28» мая 2025 года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алдайского городского поселения за 2024 год по доходам в сумме 328 миллионов 318 тысяч 810 рублей 68 копеек и по расходам в сумме 334 миллиона 519 тысяч 546 рублей 37 копеек  с превышением расходов над доходами в сумме 6 миллионов 200 тысяч 735 рублей 69 копее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ледующ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Валдайского городского поселения за 2024 год по кодам классификации доходов бюджетов согласно приложению 1 </w:t>
        <w:br/>
        <w:t>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Валдайского городского поселения за 2024 год по кодам видов доходов, подвидов доходов бюджетов согласно приложению 2 </w:t>
        <w:br/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бюджета Валдайского городского поселения за 2024 год по ведомственной структуре расходов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бюджета Валдайского городского поселения за 2024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Валдайского городского поселения за 2024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Валдайского городского поселения за 2024 год по кодам групп, подгрупп, статей, видов источников финансирования дефицитов бюджетов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нформацию об использовании резервного фонда Валдайского городского поселения за 202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тчёт об использовании средств дорожного фонда Валдайского городского поселения за 202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править отчет об исполнении бюджета Валдайского городского поселения за 2024 год и информацию об использовании резервного фонда и средств дорожного фонда Валдайского городского поселения в Совет депутатов Валдайского городского поселения и Контрольно-счетную палату Валдай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убликовать решение в бюллетене «Валдай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   В.П.Литвиненк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«28» ма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5 года № 257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34:00Z</dcterms:created>
  <dc:creator>roya</dc:creator>
  <dc:description/>
  <cp:keywords/>
  <dc:language>en-US</dc:language>
  <cp:lastModifiedBy>psv</cp:lastModifiedBy>
  <cp:lastPrinted>2025-01-29T08:59:00Z</cp:lastPrinted>
  <dcterms:modified xsi:type="dcterms:W3CDTF">2025-05-16T12:45:00Z</dcterms:modified>
  <cp:revision>5</cp:revision>
  <dc:subject/>
  <dc:title>ПРОЕКТ</dc:title>
</cp:coreProperties>
</file>